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BLE OF CONTENT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ighlights</w:t>
      </w:r>
      <w:r>
        <w:rPr>
          <w:sz w:val="22"/>
          <w:szCs w:val="22"/>
        </w:rPr>
        <w:t>.....................................................................................................1-2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A: SUMMARY OF FORM 5500, SCHEDULE H, AND SCHEDULE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A1.</w:t>
        <w:tab/>
        <w:t>Number of Group Health Plans, Total Participants, Active Participants, Assets, Contributions, and Benefi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benefit and type of insurance, 2010</w:t>
      </w:r>
      <w:r>
        <w:rPr>
          <w:sz w:val="22"/>
          <w:szCs w:val="22"/>
        </w:rPr>
        <w:t>................................3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2.</w:t>
        <w:tab/>
        <w:t>Number of Group Health Plans, Participants, Assets, and Liabiliti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plan, 2010..........</w:t>
      </w:r>
      <w:r>
        <w:rPr>
          <w:sz w:val="22"/>
          <w:szCs w:val="22"/>
        </w:rPr>
        <w:t>..........................5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3.</w:t>
        <w:tab/>
        <w:t>Number of Participants in Group Health Plans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, type of plan, and type of participant, 2010..................................................</w:t>
      </w:r>
      <w:r>
        <w:rPr>
          <w:sz w:val="22"/>
          <w:szCs w:val="22"/>
        </w:rPr>
        <w:t>...............................................7-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4.</w:t>
        <w:tab/>
        <w:t>Selected Income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0</w:t>
      </w:r>
      <w:r>
        <w:rPr>
          <w:sz w:val="22"/>
          <w:szCs w:val="22"/>
        </w:rPr>
        <w:t>..................................9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5.</w:t>
        <w:tab/>
        <w:t>Selected Expenses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0</w:t>
      </w:r>
      <w:r>
        <w:rPr>
          <w:sz w:val="22"/>
          <w:szCs w:val="22"/>
        </w:rPr>
        <w:t>................................11-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6. </w:t>
        <w:tab/>
        <w:t>Balance Sheet of Group Health Plans with 100 or More Participants &amp; Trust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0.....................................</w:t>
      </w: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7.</w:t>
        <w:tab/>
        <w:t>Number of Group Health Plans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by type of insurance, type of plan, and method of funding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2010.............................................................................................</w:t>
      </w:r>
      <w:r>
        <w:rPr>
          <w:sz w:val="22"/>
          <w:szCs w:val="22"/>
        </w:rPr>
        <w:t>14-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8.</w:t>
        <w:tab/>
        <w:t>Number of Group Health Plans and Total Participants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y collective bargaining status, type of insurance,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ype of plan, 2010.............................................................</w:t>
      </w:r>
      <w:r>
        <w:rPr>
          <w:sz w:val="22"/>
          <w:szCs w:val="22"/>
        </w:rPr>
        <w:t>.....18-1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9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0.............................................................................................</w:t>
      </w:r>
      <w:r>
        <w:rPr>
          <w:sz w:val="22"/>
          <w:szCs w:val="22"/>
        </w:rPr>
        <w:t>20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0.</w:t>
        <w:tab/>
        <w:t>Distribution of Group Health Plan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0</w:t>
      </w:r>
      <w:r>
        <w:rPr>
          <w:sz w:val="22"/>
          <w:szCs w:val="22"/>
        </w:rPr>
        <w:t>................22-23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1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0..</w:t>
      </w:r>
      <w:r>
        <w:rPr>
          <w:sz w:val="22"/>
          <w:szCs w:val="22"/>
        </w:rPr>
        <w:t>................................................................................................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12. </w:t>
        <w:tab/>
        <w:t>Distribution of Group Health Plan Participan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0</w:t>
      </w:r>
      <w:r>
        <w:rPr>
          <w:sz w:val="22"/>
          <w:szCs w:val="22"/>
        </w:rPr>
        <w:t>................25-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B: SUMMARY OF SCHEDULE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1.</w:t>
        <w:tab/>
        <w:t>Number of Group Health Plans and Total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insurance contracts, 2010</w:t>
      </w:r>
      <w:r>
        <w:rPr>
          <w:sz w:val="22"/>
          <w:szCs w:val="22"/>
        </w:rPr>
        <w:t>.............................................................................................27-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2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0</w:t>
      </w:r>
      <w:r>
        <w:rPr>
          <w:sz w:val="22"/>
          <w:szCs w:val="22"/>
        </w:rPr>
        <w:t>.............................................................................2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3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0</w:t>
      </w:r>
      <w:r>
        <w:rPr>
          <w:sz w:val="22"/>
          <w:szCs w:val="22"/>
        </w:rPr>
        <w:t>.............................................................................31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4.</w:t>
        <w:tab/>
        <w:t>Premiums Paid by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3type of plan, and type of insurance contracts, 2010</w:t>
      </w:r>
      <w:r>
        <w:rPr>
          <w:sz w:val="22"/>
          <w:szCs w:val="22"/>
        </w:rPr>
        <w:t>.............................................................................................33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endix A1: Plan Funding Classification</w:t>
      </w:r>
      <w:r>
        <w:rPr>
          <w:sz w:val="22"/>
          <w:szCs w:val="22"/>
        </w:rPr>
        <w:t>..........................................35-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ppendix A2: Notes on Changes to the </w:t>
      </w:r>
      <w:r>
        <w:rPr>
          <w:b/>
          <w:i/>
          <w:sz w:val="22"/>
          <w:szCs w:val="22"/>
        </w:rPr>
        <w:t>Group Health Plans Report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......39</w:t>
      </w:r>
    </w:p>
    <w:sectPr>
      <w:footerReference w:type="default" r:id="rId2"/>
      <w:type w:val="nextPage"/>
      <w:pgSz w:orient="landscape" w:w="15840" w:h="12240"/>
      <w:pgMar w:left="720" w:right="720" w:gutter="0" w:header="0" w:top="1400" w:footer="720" w:bottom="1400"/>
      <w:pgNumType w:start="1" w:fmt="lowerRoman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1:58:00Z</dcterms:created>
  <dc:creator>Z. Peter Lazar</dc:creator>
  <dc:description/>
  <dc:language>en-US</dc:language>
  <cp:lastModifiedBy>Brake, Ryan - EBSA CTR ARC</cp:lastModifiedBy>
  <cp:lastPrinted>2005-07-04T16:43:00Z</cp:lastPrinted>
  <dcterms:modified xsi:type="dcterms:W3CDTF">2015-06-30T21:59:00Z</dcterms:modified>
  <cp:revision>3</cp:revision>
  <dc:subject/>
  <dc:title>TABLE OF CONTENTS</dc:title>
</cp:coreProperties>
</file>